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Psoriasis stakeholder workshop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Discussion group ques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27 July 20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0489"/>
      </w:tblGrid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ope section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io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1 Populat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) People with a diagnosis of psoriasi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) Consideration will be given to the specific needs, if any, of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ople with psoriatic arthritis (up to the point of referra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children and young people and older people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ints relating to the appropriateness of the population</w:t>
            </w:r>
          </w:p>
          <w:p>
            <w:pPr>
              <w:pStyle w:val="ListParagraph"/>
              <w:numPr>
                <w:ilvl w:val="0"/>
                <w:numId w:val="35"/>
              </w:numPr>
              <w:rPr>
                <w:szCs w:val="22"/>
              </w:rPr>
            </w:pPr>
            <w:r>
              <w:rPr>
                <w:szCs w:val="22"/>
              </w:rPr>
              <w:t>Cross over between primary diagnosis of psoriasis/psoriatic arthritis - possible inclusion of psoriatic arthritis</w:t>
            </w:r>
          </w:p>
          <w:p>
            <w:pPr>
              <w:pStyle w:val="ListParagraph"/>
              <w:numPr>
                <w:ilvl w:val="0"/>
                <w:numId w:val="35"/>
              </w:numPr>
              <w:rPr>
                <w:szCs w:val="22"/>
              </w:rPr>
            </w:pPr>
            <w:r>
              <w:rPr>
                <w:szCs w:val="22"/>
              </w:rPr>
              <w:t>Need to define age range (consider the changing retirement age and demographics, research base and product licensing in different ages)</w:t>
            </w:r>
          </w:p>
          <w:p>
            <w:pPr>
              <w:pStyle w:val="ListParagraph"/>
              <w:numPr>
                <w:ilvl w:val="0"/>
                <w:numId w:val="35"/>
              </w:numPr>
              <w:rPr/>
            </w:pPr>
            <w:r>
              <w:rPr>
                <w:szCs w:val="22"/>
              </w:rPr>
              <w:t xml:space="preserve">Are infants included under children? 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rPr/>
            </w:pPr>
            <w:r>
              <w:rPr>
                <w:szCs w:val="22"/>
              </w:rPr>
              <w:t xml:space="preserve">Special considerations </w:t>
            </w:r>
          </w:p>
          <w:p>
            <w:pPr>
              <w:pStyle w:val="ListParagraph"/>
              <w:numPr>
                <w:ilvl w:val="1"/>
                <w:numId w:val="35"/>
              </w:numPr>
              <w:rPr>
                <w:szCs w:val="22"/>
              </w:rPr>
            </w:pPr>
            <w:r>
              <w:rPr>
                <w:szCs w:val="22"/>
              </w:rPr>
              <w:t>Psoriasis in pregnancy or after pregnancy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i/>
                <w:i/>
                <w:sz w:val="16"/>
                <w:szCs w:val="16"/>
              </w:rPr>
            </w:pPr>
            <w:r>
              <w:rPr>
                <w:szCs w:val="22"/>
              </w:rPr>
              <w:t>HIV psoriasis (management via sexual health services)</w:t>
            </w:r>
          </w:p>
          <w:p>
            <w:pPr>
              <w:pStyle w:val="ListParagraph"/>
              <w:numPr>
                <w:ilvl w:val="1"/>
                <w:numId w:val="35"/>
              </w:numPr>
              <w:rPr>
                <w:szCs w:val="22"/>
              </w:rPr>
            </w:pPr>
            <w:r>
              <w:rPr>
                <w:szCs w:val="22"/>
              </w:rPr>
              <w:t>Consider different subtypes of psoriasis (eg. guttate)</w:t>
            </w:r>
          </w:p>
          <w:p>
            <w:pPr>
              <w:pStyle w:val="ListParagraph"/>
              <w:numPr>
                <w:ilvl w:val="1"/>
                <w:numId w:val="35"/>
              </w:numPr>
              <w:rPr/>
            </w:pPr>
            <w:r>
              <w:rPr>
                <w:szCs w:val="22"/>
              </w:rPr>
              <w:t xml:space="preserve">Equalities issues relating to socioeconomic status/group, social and cultural differences, which may lead to a slightly different type of psoriasis requiring different management </w:t>
            </w:r>
          </w:p>
          <w:p>
            <w:pPr>
              <w:pStyle w:val="ListParagraph"/>
              <w:numPr>
                <w:ilvl w:val="1"/>
                <w:numId w:val="35"/>
              </w:numPr>
              <w:rPr>
                <w:szCs w:val="22"/>
              </w:rPr>
            </w:pPr>
            <w:r>
              <w:rPr>
                <w:szCs w:val="22"/>
              </w:rPr>
              <w:t>Importance of screening to lead to an earlier diagnosis of psoriatic arthritis with regular assessment for signs of psoriatic arthritis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ab/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inical Management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4.3.1 Key clinical issues</w:t>
            </w:r>
          </w:p>
          <w:p>
            <w:pPr>
              <w:pStyle w:val="Section431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Evaluation of disease severity and impact</w:t>
            </w:r>
          </w:p>
          <w:p>
            <w:pPr>
              <w:pStyle w:val="Section431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iagnosis of psoriatic arthritis (up to the point of referral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e) Self-managemen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f) Management of psychosocial impact of psoriasis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ortant points relating to key clinical iss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Terminology: Disease activity vs disease sever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 xml:space="preserve">Assessment tools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PASI vs DLQI (neither is ideal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 xml:space="preserve">people with devastating psoriasis can have low DLQI because they have learnt to cope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 xml:space="preserve">older patients have got used to their disease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patients may be “trained” to get better score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Cs w:val="22"/>
              </w:rPr>
              <w:t>Gatekeepers for medication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Primary vs secondary care evaluation of severity, usage of tools and medications avail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Referral from primary to secondary care very important to patients (See ‘Eczema in children guideline’ Evidence Base to holistic care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 xml:space="preserve">Screening for psoriatic arthriti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Assessment/screening for other co-morbidities e.g. cardiovascular diseas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Psychological therapies (psychological feeds into economic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Cs w:val="22"/>
              </w:rPr>
              <w:t>Serious consideratio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Cs w:val="22"/>
              </w:rPr>
              <w:t>Separate out various therapi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Restricted specialist psychologist servic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Liaison psychology important in secondary c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Social implications: note that this intervention may not be at the level of the individu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/>
              <w:t>Separate psychological from social issues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inical management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.3.1 Key clinical issues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harmacological interventions, for example:</w:t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Topical therap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Self-administered by the patient: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Emollients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 xml:space="preserve">Corticosteroids 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Vitamin D analogs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Retinoids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Tar based products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Non-licensed calcineurin inhibitor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Administered in specialist settings: 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Coal Tar (+/- phototherapy)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Dithranol (+/- phototherapy)</w:t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Systemic therapy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Licensed: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Ciclosporin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Methotrexate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>Acitret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Unlicensed:</w:t>
            </w:r>
          </w:p>
          <w:p>
            <w:pPr>
              <w:pStyle w:val="Normal"/>
              <w:ind w:firstLine="318"/>
              <w:rPr>
                <w:szCs w:val="22"/>
              </w:rPr>
            </w:pPr>
            <w:r>
              <w:rPr>
                <w:szCs w:val="22"/>
              </w:rPr>
              <w:t xml:space="preserve">Fumaric acid esters </w:t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Biological therap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20955</wp:posOffset>
                      </wp:positionV>
                      <wp:extent cx="90805" cy="53911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392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920 h 305640"/>
                                  <a:gd name="textAreaBottom" fmla="*/ 297720 h 30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1.85pt;margin-top:1.65pt;width:7.1pt;height:42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2"/>
              </w:rPr>
              <w:t xml:space="preserve">- Etanercept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Infliximab</w:t>
              <w:tab/>
            </w:r>
            <w:r>
              <w:rPr>
                <w:sz w:val="16"/>
                <w:szCs w:val="16"/>
              </w:rPr>
              <w:t>Cross ref. to TAs</w:t>
            </w:r>
            <w:r>
              <w:rPr>
                <w:szCs w:val="22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Adalimumab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Ustekinuma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ABT-874 (due for licensing and undergoing HTA at present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harmacological treatme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85515</wp:posOffset>
                      </wp:positionH>
                      <wp:positionV relativeFrom="paragraph">
                        <wp:posOffset>74930</wp:posOffset>
                      </wp:positionV>
                      <wp:extent cx="2601595" cy="814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814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roids e.g. dovob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tensive incorrect usage in primary c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appropriately long term u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en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fety issu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harmaceutical company interes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4.85pt;height:64.15pt;mso-wrap-distance-left:9.05pt;mso-wrap-distance-right:9.05pt;mso-wrap-distance-top:0pt;mso-wrap-distance-bottom:0pt;margin-top:5.9pt;mso-position-vertical-relative:text;margin-left:2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oids e.g. dovob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tensive incorrect usage in primary 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appropriately long term 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en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fety iss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armaceutical company interes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Emollients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tient choice vs effectiveness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15"/>
                <w:szCs w:val="15"/>
              </w:rPr>
              <w:t>Over the counter vs prescription (large amoun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equalities associated with socioeconomic statu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t thought to be very different – could leave out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Dithranol</w:t>
            </w:r>
            <w:r>
              <w:rPr>
                <w:i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5"/>
                <w:szCs w:val="15"/>
              </w:rPr>
              <w:t xml:space="preserve">Used in daycare centres </w:t>
            </w:r>
            <w:r>
              <w:rPr>
                <w:b/>
                <w:sz w:val="15"/>
                <w:szCs w:val="15"/>
              </w:rPr>
              <w:t>and</w:t>
            </w:r>
            <w:r>
              <w:rPr>
                <w:sz w:val="15"/>
                <w:szCs w:val="15"/>
              </w:rPr>
              <w:t xml:space="preserve"> at home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5"/>
                <w:szCs w:val="15"/>
              </w:rPr>
              <w:t>Is efficacy related to person applying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pplication in older people can be a problem (self applied or carer applied)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Tar-based produ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vidence poor but common practice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ologic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tanercept assessment is set by NICE TA at 12 weeks but it doesn’t work at this time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appropriate dosing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ep up vs step down therapy (prognostic implications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15"/>
                <w:szCs w:val="15"/>
              </w:rPr>
              <w:t>Sequencing and timing of sequencing important (NB UVB impact on future biologic us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harmaceutical company interest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tibiot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tistreptococcal treatment for guttate psoriasis (see Cochrane review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bination therapies important to pati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ample vitamin D and steroi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thotrexate and infliximab / methotrexate and ciclospori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5"/>
                <w:szCs w:val="15"/>
              </w:rPr>
              <w:t xml:space="preserve">Ciclosporin and acitreti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itretin + TL01 or PUVA (phototherapy combined with drug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clud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zarotene – (topical retinoid - vitamin A analogue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E issues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itoring, bloods (liver function – pro collagen 3 blood test vs liver biopsy)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sz w:val="15"/>
                <w:szCs w:val="15"/>
              </w:rPr>
              <w:t xml:space="preserve">Nursing and consultant time 3/12 involved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rvice delive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sultation behaviour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agnosis by GPs and then time gap before referra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5"/>
                <w:szCs w:val="15"/>
              </w:rPr>
              <w:t>Repeat prescriptions given without examin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anges in funding of care over 2 years of guideline developme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5"/>
                <w:szCs w:val="15"/>
              </w:rPr>
              <w:t>Discontinuation issues if need to attend for repeat scrip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5"/>
                <w:szCs w:val="15"/>
              </w:rPr>
              <w:t>DELPHI technique for consensus recommendation?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ioritisation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stemic therapies and biologics should take precedence over topical therapies but some topical therapies should be included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pical therapie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15"/>
                <w:szCs w:val="15"/>
              </w:rPr>
              <w:t>Emollients and vitamin D are the most used in primary car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15"/>
                <w:szCs w:val="15"/>
              </w:rPr>
              <w:t>Dithranol and coal tar were more expensive treatments so evidence of their efficacy would be useful</w:t>
            </w:r>
          </w:p>
          <w:p>
            <w:pPr>
              <w:pStyle w:val="Normal"/>
              <w:numPr>
                <w:ilvl w:val="0"/>
                <w:numId w:val="33"/>
              </w:numPr>
              <w:ind w:left="720" w:hanging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ystemic therapie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e group suggested that as many drugs as possible were included as drugs can lose efficacy over tim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5"/>
                <w:szCs w:val="15"/>
              </w:rPr>
              <w:t>Other systemic therapies suggested: hydroxyurea, mycrophenolate mofetil  and leflunom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5"/>
                <w:szCs w:val="15"/>
              </w:rPr>
              <w:t xml:space="preserve">Methotrexate is </w:t>
            </w:r>
            <w:r>
              <w:rPr>
                <w:sz w:val="15"/>
                <w:szCs w:val="15"/>
                <w:u w:val="single"/>
              </w:rPr>
              <w:t xml:space="preserve">not </w:t>
            </w:r>
            <w:r>
              <w:rPr>
                <w:sz w:val="15"/>
                <w:szCs w:val="15"/>
              </w:rPr>
              <w:t>licensed for use with child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eroids: there are problems around the use of steroids for people with psoriatic arthritis as withdrawal from this drug can cause flares in psoriasis (worse with oral rather than intravenous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22"/>
              </w:rPr>
            </w:pPr>
            <w:r>
              <w:rPr>
                <w:b/>
                <w:sz w:val="15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inical Management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3.1 Key clinical issue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pharmacological interventions, for example:</w:t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 xml:space="preserve">Phototherapy </w:t>
            </w:r>
          </w:p>
          <w:p>
            <w:pPr>
              <w:pStyle w:val="Normal"/>
              <w:ind w:firstLine="176"/>
              <w:rPr/>
            </w:pPr>
            <w:r>
              <w:rPr>
                <w:szCs w:val="22"/>
              </w:rPr>
              <w:t>- Broadband UVB</w:t>
            </w:r>
          </w:p>
          <w:p>
            <w:pPr>
              <w:pStyle w:val="Normal"/>
              <w:ind w:firstLine="176"/>
              <w:rPr/>
            </w:pPr>
            <w:r>
              <w:rPr>
                <w:szCs w:val="22"/>
              </w:rPr>
              <w:t>- Psoralen + UVA (PUVA)</w:t>
            </w:r>
          </w:p>
          <w:p>
            <w:pPr>
              <w:pStyle w:val="Normal"/>
              <w:ind w:firstLine="176"/>
              <w:rPr>
                <w:szCs w:val="22"/>
              </w:rPr>
            </w:pPr>
            <w:r>
              <w:rPr>
                <w:szCs w:val="22"/>
              </w:rPr>
              <w:t>- Narrowband TL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2"/>
              </w:rPr>
              <w:t>Is the list of non-pharmacological managements appropriate? If you could remove one, what would it be?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Key issues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Large treatment variation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sz w:val="16"/>
                <w:szCs w:val="22"/>
              </w:rPr>
              <w:t xml:space="preserve">TL01 should be number one priority – first line then PUVA (PUVA should be in the pharmacological section as it involves taking psoralen, a photo sensitizer (unlicensed), with the UVA (the P stands for psoralen)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sz w:val="16"/>
                <w:szCs w:val="22"/>
              </w:rPr>
              <w:t>Time implication and HE issu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tep up and step down approach important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sychosocial impact</w:t>
            </w:r>
          </w:p>
          <w:p>
            <w:pPr>
              <w:pStyle w:val="Normal"/>
              <w:numPr>
                <w:ilvl w:val="1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uicidal ideation</w:t>
            </w:r>
          </w:p>
          <w:p>
            <w:pPr>
              <w:pStyle w:val="Normal"/>
              <w:numPr>
                <w:ilvl w:val="1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Evidence base available</w:t>
            </w:r>
          </w:p>
          <w:p>
            <w:pPr>
              <w:pStyle w:val="Normal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ervice provision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sz w:val="16"/>
                <w:szCs w:val="22"/>
              </w:rPr>
              <w:t>Multidisciplinary team approach – lacking in dermatology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Local access to therapies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16"/>
                <w:szCs w:val="22"/>
              </w:rPr>
            </w:pPr>
            <w:r>
              <w:rPr>
                <w:sz w:val="16"/>
                <w:szCs w:val="22"/>
              </w:rPr>
              <w:t>Need endorsement for nurse therapists to use phototherapy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Patient travelling costs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Home UV lamps unregulated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obile phototherapy units provided by the NHS mainly in Scotland</w:t>
            </w:r>
          </w:p>
          <w:p>
            <w:pPr>
              <w:pStyle w:val="Normal"/>
              <w:ind w:left="750" w:hanging="0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  <w:p>
            <w:pPr>
              <w:pStyle w:val="Normal"/>
              <w:rPr>
                <w:i/>
                <w:i/>
                <w:sz w:val="16"/>
                <w:szCs w:val="22"/>
              </w:rPr>
            </w:pPr>
            <w:r>
              <w:rPr>
                <w:sz w:val="16"/>
                <w:szCs w:val="22"/>
              </w:rPr>
              <w:t>Add i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Guidance on what is acceptable for safe use of UV light – risks of skin canc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ombination therap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Psychological interventions and effect on outcomes may be important – e.g., peer support and phone and email messages and reinforcers</w:t>
            </w:r>
            <w:r>
              <w:rPr>
                <w:b/>
                <w:sz w:val="16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BT especiall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22"/>
              </w:rPr>
              <w:t>Role of multidisciplinary teams in management (dermatology, rheumatology, psychology, nutrition, social work, etc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elf management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16"/>
                <w:szCs w:val="22"/>
              </w:rPr>
              <w:t xml:space="preserve">Very important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16"/>
                <w:szCs w:val="22"/>
              </w:rPr>
              <w:t>Considered to be overarching principle, not specific to any one thin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16"/>
                <w:szCs w:val="22"/>
              </w:rPr>
              <w:t>Information provision about how to use the prescribed drugs and OTC drug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6"/>
                <w:szCs w:val="22"/>
              </w:rPr>
              <w:t>Own strong topic medication and know when to use i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Steroids how long and how much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6"/>
                <w:szCs w:val="22"/>
              </w:rPr>
              <w:t xml:space="preserve">Rebound flare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6"/>
                <w:szCs w:val="22"/>
              </w:rPr>
              <w:t xml:space="preserve">Scalp psoriasis – problematic, treatment for scalp psoriasis often prescribed by the GP, patient uses it – then ensuing problem for secondary care as need to taper down due to flare issues 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opical application and site e.g. products not for use on face</w:t>
            </w:r>
          </w:p>
          <w:p>
            <w:pPr>
              <w:pStyle w:val="Normal"/>
              <w:ind w:left="1800" w:hanging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Exclud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roadband (UVB rarely used)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inical Management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3.2 Clinical issues that will not be covered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) Management of psoriatic arthriti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) Complementary and alternative treatments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s the list of clinical issues not covered appropriate?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oup 1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Cs w:val="22"/>
              </w:rPr>
            </w:pPr>
            <w:r>
              <w:rPr>
                <w:szCs w:val="22"/>
              </w:rPr>
              <w:t xml:space="preserve">Consider skin psoriasis and psoriatic arthritis as a composite and hence include psoriatic disease as a composite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Cs w:val="22"/>
              </w:rPr>
            </w:pPr>
            <w:r>
              <w:rPr>
                <w:szCs w:val="22"/>
              </w:rPr>
              <w:t>Complementary therapies: split opinion as to whether to include or not in the scope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Cs w:val="22"/>
              </w:rPr>
            </w:pPr>
            <w:r>
              <w:rPr>
                <w:szCs w:val="22"/>
              </w:rPr>
              <w:t>Many people do turn to complementaries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Cs w:val="22"/>
              </w:rPr>
            </w:pPr>
            <w:r>
              <w:rPr>
                <w:szCs w:val="22"/>
              </w:rPr>
              <w:t>Limitation - ‘complementary needs to have evidence about validity’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Cs w:val="22"/>
              </w:rPr>
            </w:pPr>
            <w:r>
              <w:rPr>
                <w:szCs w:val="22"/>
              </w:rPr>
              <w:t>SIGN guidance does look at this</w:t>
            </w:r>
          </w:p>
          <w:p>
            <w:pPr>
              <w:pStyle w:val="Normal"/>
              <w:numPr>
                <w:ilvl w:val="1"/>
                <w:numId w:val="30"/>
              </w:numPr>
              <w:rPr/>
            </w:pPr>
            <w:r>
              <w:rPr>
                <w:szCs w:val="22"/>
              </w:rPr>
              <w:t>Few head-to-head comparisons in literature of any psoriasis therapies (including standard therapies)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szCs w:val="22"/>
              </w:rPr>
            </w:pPr>
            <w:r>
              <w:rPr>
                <w:szCs w:val="22"/>
              </w:rPr>
              <w:t>Especially in children parents will try complementary therapies (perceived safer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Cs w:val="22"/>
              </w:rPr>
            </w:pPr>
            <w:r>
              <w:rPr>
                <w:szCs w:val="22"/>
              </w:rPr>
              <w:t>Diet – no evidence but patients often ask GP if there is anything diet wis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roup 2: Complementary therapies are used.  Also people often ask GP about diet but group felt no evidence in this area.  Overall, balancing the included and excluded sections of the scope, group 2 agreed with the listed exclusions (that is they agreed with excluding complementary and alternative treatments / diet / PA)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roup 3:  Overall, felt complementary therapies should be included, no conclusion regarding what should be excluded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oup 4:  Overall felt that not to include the management of psoriatic arthritis was a missed opportunity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group agreed that there was no need to include complementary or alternative treatment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3 Clinical management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ENERAL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s the approach for this scope appropriate?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szCs w:val="22"/>
              </w:rPr>
              <w:t>Yes about righ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.3 Clinical management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ENERAL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hat are the top two issues i.e. what will most improve patient and carer outcomes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>Primary care management</w:t>
            </w:r>
          </w:p>
          <w:p>
            <w:pPr>
              <w:pStyle w:val="Normal"/>
              <w:numPr>
                <w:ilvl w:val="2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 xml:space="preserve">Diagnostic competency </w:t>
            </w:r>
          </w:p>
          <w:p>
            <w:pPr>
              <w:pStyle w:val="Normal"/>
              <w:numPr>
                <w:ilvl w:val="2"/>
                <w:numId w:val="24"/>
              </w:numPr>
              <w:rPr/>
            </w:pPr>
            <w:r>
              <w:rPr>
                <w:szCs w:val="22"/>
              </w:rPr>
              <w:t xml:space="preserve">Identification of co-morbidities </w:t>
            </w:r>
          </w:p>
          <w:p>
            <w:pPr>
              <w:pStyle w:val="Normal"/>
              <w:numPr>
                <w:ilvl w:val="2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>Prescriber educat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>Secondary care (or tertiary)</w:t>
            </w:r>
          </w:p>
          <w:p>
            <w:pPr>
              <w:pStyle w:val="Normal"/>
              <w:numPr>
                <w:ilvl w:val="2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>Appropriate referral e.g. early referral (younger patients), standardised referrals based on disease severity scores</w:t>
            </w:r>
          </w:p>
          <w:p>
            <w:pPr>
              <w:pStyle w:val="Normal"/>
              <w:numPr>
                <w:ilvl w:val="2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>Access e.g. one year open appointment, telephone car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>Patient education/self-management</w:t>
            </w:r>
          </w:p>
          <w:p>
            <w:pPr>
              <w:pStyle w:val="Normal"/>
              <w:numPr>
                <w:ilvl w:val="2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 xml:space="preserve">Psychosocial aspects of living with the disease </w:t>
            </w:r>
          </w:p>
          <w:p>
            <w:pPr>
              <w:pStyle w:val="Normal"/>
              <w:numPr>
                <w:ilvl w:val="2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 xml:space="preserve">Support groups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 xml:space="preserve">Holistic approach / MDT approach / stepped care approach (matrix)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>Steroid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2"/>
              </w:rPr>
            </w:pPr>
            <w:r>
              <w:rPr>
                <w:szCs w:val="22"/>
              </w:rPr>
              <w:t>Knowing when to step up care, how long to try something before moving to next treatmen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Cs w:val="22"/>
              </w:rPr>
              <w:t>Discharging patients and calling back for later follow-up vs discharging and then granting them rapid-access for some specified length of follow-up</w:t>
            </w:r>
          </w:p>
          <w:p>
            <w:pPr>
              <w:pStyle w:val="Normal"/>
              <w:ind w:left="148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.3 Clinical Management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ENERAL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e there areas of poor/unsafe practice that require address?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edominantly safety issu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tent topical steroids (dovobet particularly)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ppropriate</w:t>
            </w:r>
            <w:r>
              <w:rPr>
                <w:szCs w:val="22"/>
              </w:rPr>
              <w:t xml:space="preserve"> </w:t>
            </w:r>
            <w:r>
              <w:rPr/>
              <w:t xml:space="preserve">amounts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Cs w:val="22"/>
              </w:rPr>
              <w:t>Cross refer to medicines adherence guideli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/>
              <w:t xml:space="preserve">Methotrexate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Cs w:val="20"/>
              </w:rPr>
            </w:pPr>
            <w:r>
              <w:rPr/>
              <w:t>2.5 / 10mg safety issue</w:t>
            </w:r>
            <w:r>
              <w:rPr>
                <w:szCs w:val="20"/>
              </w:rPr>
              <w:t xml:space="preserve"> (dermatologists vs rheumatologists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Shared care of drug administ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 xml:space="preserve">Patient information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Cs w:val="20"/>
              </w:rPr>
              <w:t xml:space="preserve">Dangers of methotrexate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Cs w:val="20"/>
              </w:rPr>
              <w:t>Danger of phototherapy i.e. not using tanning sal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regulated repeat-prescrip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Long term monitoring of the use of systemic therapies and biologic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0"/>
              </w:rPr>
              <w:t>Phototherapy records and ensuring implementation by trained personn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/>
              <w:t>Inadequate training in primary care on dermatological issues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5 Economic aspects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hich new practices will have the most marked/biggest health implications for patients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ologic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Cs w:val="22"/>
              </w:rPr>
              <w:t xml:space="preserve">Appropriate management of comorbiditie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2"/>
              </w:rPr>
            </w:pPr>
            <w:r>
              <w:rPr>
                <w:szCs w:val="22"/>
              </w:rPr>
              <w:t xml:space="preserve">Sequencing 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Cs w:val="22"/>
              </w:rPr>
              <w:t xml:space="preserve">Combination treatments and phototherapy vs upstream biologics 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Cs w:val="22"/>
              </w:rPr>
              <w:t>Monitoring / time taken issu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2"/>
              </w:rPr>
            </w:pPr>
            <w:r>
              <w:rPr>
                <w:szCs w:val="22"/>
              </w:rPr>
              <w:t>Psychological intervention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5 Economic aspects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hich new practices will have the most marked/biggest cost implications for the NHS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 xml:space="preserve">Appropriate treatment 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Sequencing of biologics vs systemic therapy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Timing of therapies, including topical treatments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Notable issues in children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Cs w:val="22"/>
              </w:rPr>
            </w:pPr>
            <w:r>
              <w:rPr>
                <w:szCs w:val="22"/>
              </w:rPr>
              <w:t>Psychological intervention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Service provision implications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Cs w:val="22"/>
              </w:rPr>
            </w:pPr>
            <w:r>
              <w:rPr>
                <w:szCs w:val="22"/>
              </w:rPr>
              <w:t>Screening for co-morbiditie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5 Economic aspects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re there any new practices that might save money compared to existing practice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Generic biologics – but need to demonstrate bioequivalence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 xml:space="preserve">Appropriate 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Cs w:val="22"/>
              </w:rPr>
            </w:pPr>
            <w:r>
              <w:rPr>
                <w:szCs w:val="22"/>
              </w:rPr>
              <w:t xml:space="preserve">Screening 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Cs w:val="22"/>
              </w:rPr>
            </w:pPr>
            <w:r>
              <w:rPr>
                <w:szCs w:val="22"/>
              </w:rPr>
              <w:t xml:space="preserve">Assessment 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Cs w:val="22"/>
              </w:rPr>
            </w:pPr>
            <w:r>
              <w:rPr/>
              <w:t xml:space="preserve">Prescribing </w:t>
            </w:r>
          </w:p>
          <w:p>
            <w:pPr>
              <w:pStyle w:val="Normal"/>
              <w:numPr>
                <w:ilvl w:val="1"/>
                <w:numId w:val="32"/>
              </w:numPr>
              <w:rPr/>
            </w:pPr>
            <w:r>
              <w:rPr>
                <w:szCs w:val="22"/>
              </w:rPr>
              <w:t>Methotrexate may save money as it is less expensive than other systemic therapies and biologics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Cs w:val="22"/>
              </w:rPr>
              <w:t>Patient education on the proper use of topical treatments by specialist nurses has proved effectiv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5 Economic aspects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f you had to rank the clinical issues in order of importance what would be your top 3?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oup 3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Cs w:val="20"/>
              </w:rPr>
              <w:t>TL-O1 unit availabilit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0"/>
              </w:rPr>
            </w:pPr>
            <w:r>
              <w:rPr>
                <w:szCs w:val="20"/>
              </w:rPr>
              <w:t>Biologic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0"/>
              </w:rPr>
            </w:pPr>
            <w:r>
              <w:rPr>
                <w:szCs w:val="20"/>
              </w:rPr>
              <w:t>GP prescription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oup 4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Cs w:val="20"/>
              </w:rPr>
            </w:pPr>
            <w:r>
              <w:rPr>
                <w:szCs w:val="20"/>
              </w:rPr>
              <w:t>Evaluation of disease severit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Cs w:val="20"/>
              </w:rPr>
            </w:pPr>
            <w:r>
              <w:rPr>
                <w:szCs w:val="20"/>
              </w:rPr>
              <w:t>Early screening and diagnosis of psoriatic arthriti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Cs w:val="22"/>
              </w:rPr>
            </w:pPr>
            <w:r>
              <w:rPr>
                <w:szCs w:val="20"/>
              </w:rPr>
              <w:t>Pharmacological intervention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83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4 Main outcom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a)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Health related Quality of Life (QoL)</w:t>
            </w:r>
          </w:p>
          <w:p>
            <w:pPr>
              <w:pStyle w:val="Normal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Scales for health related QoL:</w:t>
            </w:r>
          </w:p>
          <w:p>
            <w:pPr>
              <w:pStyle w:val="Normal"/>
              <w:ind w:left="318" w:hanging="0"/>
              <w:rPr>
                <w:szCs w:val="22"/>
              </w:rPr>
            </w:pPr>
            <w:r>
              <w:rPr>
                <w:szCs w:val="22"/>
              </w:rPr>
              <w:t>- Dermatology Life Quality Index (DLQI). The range is between 0 and 30. If DLQI &gt; 10, psoriasis has a significant effect on the patient quality of life.</w:t>
            </w:r>
          </w:p>
          <w:p>
            <w:pPr>
              <w:pStyle w:val="Normal"/>
              <w:ind w:left="318" w:hanging="0"/>
              <w:rPr>
                <w:szCs w:val="22"/>
              </w:rPr>
            </w:pPr>
            <w:r>
              <w:rPr>
                <w:szCs w:val="22"/>
              </w:rPr>
              <w:t>- SF-36</w:t>
            </w:r>
          </w:p>
          <w:p>
            <w:pPr>
              <w:pStyle w:val="Normal"/>
              <w:ind w:left="318" w:hanging="0"/>
              <w:rPr>
                <w:szCs w:val="22"/>
              </w:rPr>
            </w:pPr>
            <w:r>
              <w:rPr>
                <w:szCs w:val="22"/>
              </w:rPr>
              <w:t>- EQ-5D</w:t>
            </w:r>
          </w:p>
          <w:p>
            <w:pPr>
              <w:pStyle w:val="Normal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Scales of objective disease severity</w:t>
            </w:r>
          </w:p>
          <w:p>
            <w:pPr>
              <w:pStyle w:val="Normal"/>
              <w:ind w:left="318" w:hanging="0"/>
              <w:rPr>
                <w:szCs w:val="22"/>
              </w:rPr>
            </w:pPr>
            <w:r>
              <w:rPr>
                <w:szCs w:val="22"/>
              </w:rPr>
              <w:t>- PASI score (Psoriasis Area and Severity Index). The scores give a range of 0 to 72.  PASI &gt; 10 considered severe psoriasis and correlates with a significant impact on QoL</w:t>
            </w:r>
          </w:p>
          <w:p>
            <w:pPr>
              <w:pStyle w:val="Normal"/>
              <w:ind w:left="318" w:hanging="0"/>
              <w:rPr>
                <w:szCs w:val="22"/>
              </w:rPr>
            </w:pPr>
            <w:r>
              <w:rPr>
                <w:szCs w:val="22"/>
              </w:rPr>
              <w:t>- Physicians global evaluation, for example, clear/nearly clear/mild/moderate/sever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) Length of hospital sta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) Time to recurrenc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) Maintenance of remission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) Toxicity of treatment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) Concordance or compliance with treatment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) Withdrawal rate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) Relapse rat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) Cosmetic acceptabil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j) Tolerability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lease prioritise the specified list of outcom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enera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2"/>
              </w:rPr>
              <w:t>Existing scales inadequat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2"/>
              </w:rPr>
              <w:t>Literature search for new scales (some of them validated) for example: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Cs w:val="22"/>
              </w:rPr>
            </w:pPr>
            <w:r>
              <w:rPr>
                <w:szCs w:val="22"/>
              </w:rPr>
              <w:t xml:space="preserve">SKINdex (but in Italy)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Cs w:val="22"/>
              </w:rPr>
            </w:pPr>
            <w:r>
              <w:rPr>
                <w:szCs w:val="22"/>
              </w:rPr>
              <w:t>SPASI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Cs w:val="22"/>
              </w:rPr>
            </w:pPr>
            <w:r>
              <w:rPr>
                <w:szCs w:val="22"/>
              </w:rPr>
              <w:t xml:space="preserve">Psoriasis life stress inventory </w:t>
            </w:r>
            <w:r>
              <w:rPr/>
              <w:t>(PLSI)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Cs w:val="22"/>
              </w:rPr>
            </w:pPr>
            <w:r>
              <w:rPr>
                <w:szCs w:val="22"/>
              </w:rPr>
              <w:t>Salford psoriasis index (SPI)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szCs w:val="22"/>
              </w:rPr>
              <w:t>Self administered PASI (SAPASI) (patient satisfaction)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Cs w:val="22"/>
              </w:rPr>
            </w:pPr>
            <w:r>
              <w:rPr>
                <w:szCs w:val="22"/>
              </w:rPr>
              <w:t>PASI 75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2"/>
              </w:rPr>
            </w:pPr>
            <w:r>
              <w:rPr>
                <w:szCs w:val="22"/>
              </w:rPr>
              <w:t>Consider management of psoriasis in difficult areas of the bod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clud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2"/>
              </w:rPr>
            </w:pPr>
            <w:r>
              <w:rPr>
                <w:szCs w:val="22"/>
              </w:rPr>
              <w:t>DLQI and childhood DLQI widely used in published evidence so have to include or else will not be able to demonstrate if treatments improve QOL   NB. Determines funding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2"/>
              </w:rPr>
              <w:t>Literature supports PASI/childhood PAS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Cs w:val="22"/>
              </w:rPr>
            </w:pPr>
            <w:r>
              <w:rPr>
                <w:szCs w:val="22"/>
              </w:rPr>
              <w:t>Important to include patient and parent global evaluation/assessment. (SAPASI, PASI75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2"/>
              </w:rPr>
            </w:pPr>
            <w:r>
              <w:rPr>
                <w:szCs w:val="22"/>
              </w:rPr>
              <w:t>Physician’s global evaluation (common, major end point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Cs w:val="22"/>
              </w:rPr>
              <w:t>QoL scales that are psoriasis specific</w:t>
            </w:r>
            <w:r>
              <w:rPr>
                <w:b/>
                <w:szCs w:val="22"/>
              </w:rPr>
              <w:t xml:space="preserve"> - </w:t>
            </w:r>
            <w:r>
              <w:rPr>
                <w:szCs w:val="22"/>
              </w:rPr>
              <w:t>Possibly two missing – psoriasis disability index (PDI)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>Priority should be on patient-specific measures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Cs w:val="22"/>
              </w:rPr>
            </w:pPr>
            <w:r>
              <w:rPr>
                <w:szCs w:val="22"/>
              </w:rPr>
              <w:t xml:space="preserve">Cosmetic acceptability of the topical treatment    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szCs w:val="22"/>
              </w:rPr>
              <w:t>Reducing itch is important in tolerability (treatment may make it worse)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szCs w:val="22"/>
              </w:rPr>
            </w:pPr>
            <w:r>
              <w:rPr>
                <w:szCs w:val="22"/>
              </w:rPr>
              <w:t>Redness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szCs w:val="22"/>
              </w:rPr>
              <w:t xml:space="preserve">Inflammation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i/>
                <w:i/>
                <w:szCs w:val="22"/>
              </w:rPr>
            </w:pPr>
            <w:r>
              <w:rPr>
                <w:szCs w:val="22"/>
              </w:rPr>
              <w:t>Toxicit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i/>
                <w:i/>
                <w:szCs w:val="22"/>
              </w:rPr>
            </w:pPr>
            <w:r>
              <w:rPr>
                <w:szCs w:val="22"/>
              </w:rPr>
              <w:t>Concordance/adherence (mixed opinion on terminology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xclud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Length of hospital stay (patients not generally admitted, except tertiary centres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Delete 4.4 f ‘concordance’ replace with adher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Recurrence and remission as a measure assume that the disease is fully cleared (but this doesn’t happen ofte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Withdrawal 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Relapse rate (varies by age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te: confusion about difference between time to recurrence and relapse rate and maintenance of remissio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DG Constituenc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Dermatologist special nur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Nurse from primary c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Dermatologist (x2, one to cover paediatric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GP x2 (one non-specialist, one with special interest in dermatology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Pharmaci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Patient/carer member (x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Rheumatologist (co-opte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Psychologist (co-opte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 xml:space="preserve">Dermatologist with a speciality in phototherapy or Medical physicist (phototherapy expert)  (co-optee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Occupational health professional (co-optee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o we have the right expertise on the group?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clud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2"/>
              </w:rPr>
            </w:pPr>
            <w:r>
              <w:rPr>
                <w:szCs w:val="22"/>
              </w:rPr>
              <w:t>2 x dermatologists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Cs w:val="22"/>
              </w:rPr>
            </w:pPr>
            <w:r>
              <w:rPr>
                <w:szCs w:val="22"/>
              </w:rPr>
              <w:t xml:space="preserve">Adult 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Cs w:val="22"/>
              </w:rPr>
            </w:pPr>
            <w:r>
              <w:rPr>
                <w:szCs w:val="22"/>
              </w:rPr>
              <w:t>One specialist in psoriasis and one generalis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2"/>
              </w:rPr>
            </w:pPr>
            <w:r>
              <w:rPr>
                <w:szCs w:val="22"/>
              </w:rPr>
              <w:t xml:space="preserve">Paediatric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2"/>
              </w:rPr>
            </w:pPr>
            <w:r>
              <w:rPr>
                <w:szCs w:val="22"/>
              </w:rPr>
              <w:t>Physicist (phototherapy expert) definitely needed (engineer knows about equipment, maintenance, monitoring of machines if recommendations are going to be made for wider use of phototherapy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2"/>
              </w:rPr>
            </w:pPr>
            <w:r>
              <w:rPr>
                <w:szCs w:val="22"/>
              </w:rPr>
              <w:t>2 x Specialist nurses in dermatology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i/>
                <w:i/>
                <w:szCs w:val="22"/>
              </w:rPr>
            </w:pPr>
            <w:r>
              <w:rPr>
                <w:szCs w:val="22"/>
              </w:rPr>
              <w:t xml:space="preserve">Phototherapy knowledge 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i/>
                <w:i/>
                <w:szCs w:val="22"/>
              </w:rPr>
            </w:pPr>
            <w:r>
              <w:rPr>
                <w:szCs w:val="22"/>
              </w:rPr>
              <w:t>Paediatric knowledg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Cs w:val="22"/>
              </w:rPr>
              <w:t xml:space="preserve">2 x patient/carer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Cs w:val="22"/>
              </w:rPr>
              <w:t xml:space="preserve">Recent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2"/>
              </w:rPr>
            </w:pPr>
            <w:r>
              <w:rPr>
                <w:szCs w:val="22"/>
              </w:rPr>
              <w:t xml:space="preserve">Longer-term diagnosis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Cs w:val="22"/>
              </w:rPr>
              <w:t>Child/parent carer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Cs w:val="22"/>
              </w:rPr>
              <w:t>Pharmacist representing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Cs w:val="22"/>
              </w:rPr>
            </w:pPr>
            <w:r>
              <w:rPr>
                <w:szCs w:val="22"/>
              </w:rPr>
              <w:t xml:space="preserve">Hospital 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Cs w:val="22"/>
              </w:rPr>
            </w:pPr>
            <w:r>
              <w:rPr>
                <w:szCs w:val="22"/>
              </w:rPr>
              <w:t xml:space="preserve">Community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w:rPr>
                <w:szCs w:val="22"/>
              </w:rPr>
              <w:t>Social care sector worker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>2 x GP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>General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>GP with special interest in dermatology</w:t>
            </w:r>
          </w:p>
          <w:p>
            <w:pPr>
              <w:pStyle w:val="Normal"/>
              <w:tabs>
                <w:tab w:val="clear" w:pos="720"/>
                <w:tab w:val="left" w:pos="3124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-optees (MDT important aspect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 xml:space="preserve">Cardiologist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 xml:space="preserve">Endocrinologist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>Psychologis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>Paediatric rheumatologis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 xml:space="preserve">Rheumatologist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0"/>
              </w:rPr>
            </w:pPr>
            <w:r>
              <w:rPr>
                <w:szCs w:val="20"/>
              </w:rPr>
              <w:t>Occupational healt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mov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Cs w:val="22"/>
              </w:rPr>
              <w:t>“</w:t>
            </w:r>
            <w:r>
              <w:rPr>
                <w:szCs w:val="22"/>
              </w:rPr>
              <w:t>Dermatologist with a speciality in phototherapy”</w:t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>
                <w:szCs w:val="22"/>
              </w:rPr>
              <w:t xml:space="preserve">Specialist nurses know most about thi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qualit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oes the scope promote equality of opportunities (about for example: ethnicity, disability, age, gender, sexual orientation,</w:t>
            </w:r>
            <w:r>
              <w:rPr/>
              <w:t xml:space="preserve"> </w:t>
            </w:r>
            <w:r>
              <w:rPr>
                <w:rFonts w:cs="Arial"/>
                <w:b/>
                <w:szCs w:val="20"/>
              </w:rPr>
              <w:t xml:space="preserve">socio-economic status and religion)?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t’s fine / nil know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cess in rural areas to phototherapy may be difficul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agement of long-term condition among working poor (may not be able to afford medicines, may not be able to take time off work for some treatments, etc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soriasis in black people is not difficult to recognise. Better training and awareness of dermatologists would address this perceived problem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ab/>
        <w:tab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1134"/>
      </w:pPr>
      <w:rPr>
        <w:sz w:val="24"/>
        <w:szCs w:val="24"/>
        <w:rFonts w:ascii="Arial" w:hAnsi="Arial" w:cs="Arial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bCs/>
      <w:sz w:val="20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bCs/>
      <w:sz w:val="20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eastAsia="Times New Roman" w:cs="Times New Roman"/>
      <w:bCs/>
      <w:sz w:val="20"/>
      <w:szCs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Cs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ction431paragraph">
    <w:name w:val="Section 4.3.1 paragraph"/>
    <w:basedOn w:val="Normal"/>
    <w:qFormat/>
    <w:pPr>
      <w:numPr>
        <w:ilvl w:val="0"/>
        <w:numId w:val="20"/>
      </w:numPr>
      <w:spacing w:lineRule="auto" w:line="360" w:before="0" w:after="240"/>
    </w:pPr>
    <w:rPr>
      <w:rFonts w:cs="Arial"/>
      <w:bCs w:val="false"/>
      <w:sz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06:00Z</dcterms:created>
  <dc:creator>Taryn Krause</dc:creator>
  <dc:description/>
  <cp:keywords/>
  <dc:language>en-US</dc:language>
  <cp:lastModifiedBy>jwright</cp:lastModifiedBy>
  <dcterms:modified xsi:type="dcterms:W3CDTF">2010-09-01T13:06:00Z</dcterms:modified>
  <cp:revision>2</cp:revision>
  <dc:subject/>
  <dc:title/>
</cp:coreProperties>
</file>