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TAKEHOLDER MEETING – Smoking and Children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9:30am – 12:15pm, Central London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UBLIC HEALTH INTERVENTION – SMOKING AND CHILD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ATTENDANCE FOR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Stakeholder organisation: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akeholder organisation address: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tact Number: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Name of </w:t>
            </w:r>
          </w:p>
          <w:p>
            <w:pPr>
              <w:pStyle w:val="Heading1"/>
              <w:rPr/>
            </w:pPr>
            <w:r>
              <w:rPr/>
              <w:t>Attendee 1: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 email address: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me of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tendee 2: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 email address: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turn the completed form t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2">
        <w:r>
          <w:rPr>
            <w:rStyle w:val="InternetLink"/>
            <w:rFonts w:cs="Arial" w:ascii="Arial" w:hAnsi="Arial"/>
            <w:b/>
            <w:bCs/>
          </w:rPr>
          <w:t>smokingandchildren@nice.org.u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020 7067 5801</w:t>
        <w:tab/>
        <w:t xml:space="preserve"> </w:t>
      </w:r>
      <w:r>
        <w:rPr>
          <w:rFonts w:cs="Arial" w:ascii="Arial" w:hAnsi="Arial"/>
          <w:b/>
        </w:rPr>
        <w:t>FAO:  CP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ote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ensure that your organisation has registered as a stakeholder on the website on: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nice.org.uk/page.aspx?o=StakeholderRegistrationFor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may be unable to reserve places at the meeting to representatives from unregistered stakeholder organisa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ephone enquiries: 020 7400 0686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NATIONAL INSTITUTE FOR HEALTH AND CLINICAL EXCELL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mokingandchildren@nice.org.uk" TargetMode="External"/><Relationship Id="rId3" Type="http://schemas.openxmlformats.org/officeDocument/2006/relationships/hyperlink" Target="http://www.nice.org.uk/page.aspx?o=StakeholderRegistrationFor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7:00Z</dcterms:created>
  <dc:creator>lh</dc:creator>
  <dc:description/>
  <cp:keywords/>
  <dc:language>en-US</dc:language>
  <cp:lastModifiedBy>dross</cp:lastModifiedBy>
  <cp:lastPrinted>2002-09-04T11:39:00Z</cp:lastPrinted>
  <dcterms:modified xsi:type="dcterms:W3CDTF">2007-03-22T12:17:00Z</dcterms:modified>
  <cp:revision>2</cp:revision>
  <dc:subject/>
  <dc:title>STAKEHOLDER MEETINGS  - LONG ACTING REVERSIBLE CONTRACEPTION  - ATTENDANCE FORM</dc:title>
</cp:coreProperties>
</file>